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na Paola Velasquez MartinezDiana Paola Velasquez Martinezu6 \APASixthEd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